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ODERN SEPERATION PROCESSES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T336</w:t>
        <w:tab/>
        <w:tab/>
        <w:tab/>
        <w:tab/>
        <w:tab/>
        <w:t xml:space="preserve">                 </w:t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. </w:t>
        <w:tab/>
        <w:t xml:space="preserve">Explain the principle and application of affinity chromatography.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. </w:t>
        <w:tab/>
        <w:t xml:space="preserve">Elaborate the various types of adsorbents used in separation process. 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  <w:tab/>
        <w:t xml:space="preserve">Give the principle of cross flow filtration.  Differentiate cross flow filtration and cross flow electro filtration. Explain the principle and operation of equipments used in filtration with a neat diagram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  <w:tab/>
        <w:t>Explain the properties employed for the separation of biomolecul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>Discuss the different types of membranes used in separation techniques. How does the economics of membrane influence the choice of the membrane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  <w:tab/>
        <w:t xml:space="preserve">Explain the principle and application of dialysis, reverse osmosis, ultra filtration, microfiltration and Donnan analys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</w:t>
        <w:tab/>
        <w:t>a.</w:t>
        <w:tab/>
        <w:t>Explain the types and application of electrophoresis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b.</w:t>
        <w:tab/>
        <w:t>Write a note on electrodialysi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  <w:tab/>
        <w:t>What are the controlling factors of ion exchange chromatography? Add a note on its applications in commercial process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</w:t>
        <w:tab/>
        <w:t>Write the principle and methodology of Lyophilization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 xml:space="preserve">Explain the various </w:t>
      </w:r>
      <w:r>
        <w:rPr>
          <w:rFonts w:ascii="Times New Roman" w:hAnsi="Times New Roman"/>
          <w:sz w:val="24"/>
          <w:szCs w:val="24"/>
          <w:lang w:val="en-US"/>
        </w:rPr>
        <w:t>separation techniques used in industrial effluent treatment process.</w:t>
      </w:r>
    </w:p>
    <w:p>
      <w:pPr>
        <w:pStyle w:val="Normal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38</Words>
  <Characters>1360</Characters>
  <CharactersWithSpaces>159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5-03T10:18:00Z</cp:lastPrinted>
  <dcterms:modified xsi:type="dcterms:W3CDTF">2013-05-03T10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